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3: Циљеви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дефинисане циљеве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Циљеви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студијског програма Докторских академских студија србистике обухватају стицање општих научних способности и предметно-специфичних компетенција које доприносе развоју науке и критичког мишљења у оквиру науке о српском језику и књижевности и методике наставе српског језика и књижевности.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Студијски програм Докторских академских студија србистике највиши је степен универзитетских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академских студија и његови </w:t>
            </w:r>
            <w:r>
              <w:rPr>
                <w:b/>
                <w:bCs/>
                <w:spacing w:val="6"/>
                <w:sz w:val="22"/>
                <w:szCs w:val="22"/>
                <w:lang w:val="sr-RS"/>
              </w:rPr>
              <w:t>циљеви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су оспособљавање докторанада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развој, унапређивање и примену научних достигнућа у области србистике, и то на пољу науке о српском језику, науке о књижевности и методике наставе српског језика и књижевности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темељно познавање релевантне србистичке и филолошке литературе (домаће и стране)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самосталне теоријске анализе и критичке оцене релевантне литературе из области србистике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за самостално праћење развоја србистичких научних дисциплина код нас и у свету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>за критичке оцене резултата других истраживача у овој област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сложена методолошка истраживања у србистичким дисциплинама и компетентну интерпретацију добијених резултата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писање научних текстова и презентовање резултата својих истраживања научној јавности и академској заједници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постизање највише академске школске спреме чији је крајњи циљ израда докторске дисертације, а резултат одбрањени докторат из области србистике (науке о језику / науке о књижевности  / методике наставе српског језика и књижевности).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 xml:space="preserve">Веома важни 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циљеви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ових докторских студија јесу и: подизање и оспособљавање научног подмлатка и његово припремање за образовну делатност из области србистике на високошколским установама; </w:t>
            </w:r>
            <w:r>
              <w:rPr>
                <w:bCs/>
                <w:sz w:val="22"/>
                <w:szCs w:val="22"/>
                <w:lang w:val="sr-RS"/>
              </w:rPr>
              <w:t xml:space="preserve">припрема за постдокторска усавршавања у земљи и иностранству и припрема за запошљавање у секторима за које су неопходне компетенције из области 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србистике </w:t>
            </w:r>
            <w:r>
              <w:rPr>
                <w:bCs/>
                <w:sz w:val="22"/>
                <w:szCs w:val="22"/>
                <w:lang w:val="sr-RS"/>
              </w:rPr>
              <w:t xml:space="preserve">обухваћене овим програмом.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 xml:space="preserve">На тај начин Докторске академске студије србистике пружају високу специјализацију у изабраној области филолошких наука и оспособљавају докторанда за самосталну научну и стручну делатност у </w:t>
            </w:r>
            <w:r>
              <w:rPr>
                <w:bCs/>
                <w:sz w:val="22"/>
                <w:szCs w:val="22"/>
                <w:lang w:val="sr-RS"/>
              </w:rPr>
              <w:t xml:space="preserve">области </w:t>
            </w:r>
            <w:r>
              <w:rPr>
                <w:spacing w:val="-1"/>
                <w:sz w:val="22"/>
                <w:szCs w:val="22"/>
                <w:lang w:val="sr-RS"/>
              </w:rPr>
              <w:t>србистике</w:t>
            </w:r>
            <w:r>
              <w:rPr>
                <w:bCs/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  <w:lang w:val="sr-Latn-RS"/>
              </w:rPr>
            </w:pPr>
            <w:r>
              <w:rPr>
                <w:spacing w:val="-1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3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8:00Z</dcterms:created>
  <dc:creator>Korisnik</dc:creator>
  <dc:description/>
  <cp:keywords/>
  <dc:language>en-US</dc:language>
  <cp:lastModifiedBy>Gapa</cp:lastModifiedBy>
  <cp:lastPrinted>2008-06-10T13:57:00Z</cp:lastPrinted>
  <dcterms:modified xsi:type="dcterms:W3CDTF">2021-01-24T22:41:00Z</dcterms:modified>
  <cp:revision>14</cp:revision>
  <dc:subject/>
  <dc:title/>
</cp:coreProperties>
</file>